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0245</wp:posOffset>
            </wp:positionH>
            <wp:positionV relativeFrom="paragraph">
              <wp:posOffset>-5080</wp:posOffset>
            </wp:positionV>
            <wp:extent cx="4749800" cy="4594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59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90245</wp:posOffset>
            </wp:positionH>
            <wp:positionV relativeFrom="paragraph">
              <wp:posOffset>4740910</wp:posOffset>
            </wp:positionV>
            <wp:extent cx="5422900" cy="41979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4744720" cy="4589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0" cy="4589280"/>
                          <a:chOff x="0" y="0"/>
                          <a:chExt cx="4744800" cy="458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44800" cy="458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6pt;height:361.35pt" coordorigin="0,0" coordsize="7472,7227">
                <v:rect id="shape_0" stroked="f" o:allowincell="f" style="position:absolute;left:0;top:0;width:7471;height:72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17185" cy="4192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7280" cy="4192200"/>
                          <a:chOff x="0" y="0"/>
                          <a:chExt cx="5417280" cy="4192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17280" cy="419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6.55pt;height:330.1pt" coordorigin="0,0" coordsize="8531,6602">
                <v:rect id="shape_0" stroked="f" o:allowincell="f" style="position:absolute;left:0;top:0;width:8530;height:66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36765" cy="869950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6765" cy="869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53:00Z</dcterms:created>
  <dc:creator>Trevor</dc:creator>
  <dc:description/>
  <dc:language>en-US</dc:language>
  <cp:lastModifiedBy>Trevor</cp:lastModifiedBy>
  <dcterms:modified xsi:type="dcterms:W3CDTF">2009-08-24T19:58:00Z</dcterms:modified>
  <cp:revision>1</cp:revision>
  <dc:subject/>
  <dc:title/>
</cp:coreProperties>
</file>